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abic Transparent"/>
          <w:b/>
          <w:bCs/>
          <w:i/>
          <w:iCs/>
          <w:rtl w:val="true"/>
        </w:rPr>
        <w:br/>
        <w:t> </w:t>
      </w:r>
      <w:r>
        <w:rPr>
          <w:rFonts w:cs="Arabic Transparent"/>
          <w:b/>
          <w:b/>
          <w:bCs/>
          <w:i/>
          <w:i/>
          <w:iCs/>
          <w:rtl w:val="true"/>
        </w:rPr>
        <w:t>الب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مس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ضم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حصيل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02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خ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حكو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قتض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ين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تاز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ل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ت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صروف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ضائ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ين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لتزم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وريده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ج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د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روع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ا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طال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ين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03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د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أخ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قتض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طال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ج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س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لزم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نون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دائ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ب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ج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دي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. </w:t>
      </w:r>
      <w:r>
        <w:rPr>
          <w:rFonts w:cs="Arabic Transparent"/>
          <w:b/>
          <w:b/>
          <w:bCs/>
          <w:i/>
          <w:i/>
          <w:iCs/>
          <w:rtl w:val="true"/>
        </w:rPr>
        <w:t>وتوق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طال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ل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د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رس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طال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كت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ص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حوب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صول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04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ق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ج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في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تح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ق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د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داؤ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واع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ا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صد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طال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ب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خط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مطال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سد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اف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دو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ك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ك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بتدائ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وج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ت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ص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حوب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صول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ح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ق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ج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نذ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كت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ص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حوب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نا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ط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ه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قتض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05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ف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ح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قس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حق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رأ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ظرو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ظرو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ا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حك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ق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بق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ا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نيب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سيط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ط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حي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ز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ثل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سق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قسي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أخ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ف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سط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نيب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ن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دم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واف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قسي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ا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دره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06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يتب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خ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قتض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ق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308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955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ج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دا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07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ق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زا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رض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ي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لرئيس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ض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مو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قت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ر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ريض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حج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م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ستيف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ق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عرض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ي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ت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عت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م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حجوز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قتض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م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جز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فظ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صر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ف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ج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حك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ك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ض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ق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ج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خط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تقد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صد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ج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فق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د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ق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عرض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ي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وا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ئ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ود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نوك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رف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ج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ض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مو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قت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إيد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زا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ك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د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ق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خصص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ضم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ف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د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ي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ص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هائ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08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ت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ك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با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ام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جر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ق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خط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كت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ص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حوب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إيد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ئ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و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م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داع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ت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ك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ح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ام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ك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و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مز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خط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خط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ص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حوب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قو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خم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قل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ص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أخ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خط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قر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بق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تسب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ساء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ـأديب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09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ج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وري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ق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308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955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ط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جز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ه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ن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لب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فا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س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ض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حجز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ج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ري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تعت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ه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صا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اد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م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ح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د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وف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د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بت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اج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ور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10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يستح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أخ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ئ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ؤ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اج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د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قسيطه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عتبار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ي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نته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ج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ر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ن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جز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ب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صي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وري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خزا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، 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عتبار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ي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ل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نها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ه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د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تور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حس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أخ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ع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ئتم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عل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ن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كز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نا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ب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ضاف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>%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بع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سو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ه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جنيه</w:t>
      </w:r>
      <w:r>
        <w:rPr>
          <w:rFonts w:cs="Arabic Transparent"/>
          <w:b/>
          <w:bCs/>
          <w:i/>
          <w:iCs/>
          <w:rtl w:val="true"/>
        </w:rPr>
        <w:t xml:space="preserve">. </w:t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رت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ظ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ضائ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ق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حقا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ابل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11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ا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أخ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تأخ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ام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تعل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ا</w:t>
      </w:r>
      <w:r>
        <w:rPr>
          <w:rFonts w:cs="Arabic Transparent"/>
          <w:b/>
          <w:bCs/>
          <w:i/>
          <w:iCs/>
          <w:rtl w:val="true"/>
        </w:rPr>
        <w:t>.</w:t>
        <w:br/>
        <w:t>   </w:t>
      </w:r>
      <w:r>
        <w:rPr>
          <w:rFonts w:cs="Arabic Transparent"/>
          <w:b/>
          <w:b/>
          <w:bCs/>
          <w:i/>
          <w:i/>
          <w:iCs/>
          <w:rtl w:val="true"/>
        </w:rPr>
        <w:t>و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رتي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ف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يف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لتزا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ح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آتى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>- </w:t>
      </w:r>
      <w:r>
        <w:rPr>
          <w:rFonts w:cs="Arabic Transparent"/>
          <w:b/>
          <w:b/>
          <w:bCs/>
          <w:i/>
          <w:i/>
          <w:iCs/>
          <w:rtl w:val="true"/>
        </w:rPr>
        <w:t>المصروف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د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قضائ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>- </w:t>
      </w:r>
      <w:r>
        <w:rPr>
          <w:rFonts w:cs="Arabic Transparent"/>
          <w:b/>
          <w:b/>
          <w:bCs/>
          <w:i/>
          <w:i/>
          <w:iCs/>
          <w:rtl w:val="true"/>
        </w:rPr>
        <w:t>م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أخير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>- 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جوز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بع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4</w:t>
      </w:r>
      <w:r>
        <w:rPr>
          <w:rFonts w:cs="Arabic Transparent"/>
          <w:b/>
          <w:bCs/>
          <w:i/>
          <w:iCs/>
          <w:rtl w:val="true"/>
        </w:rPr>
        <w:t>- 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12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ق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رد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دي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ج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ق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زم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ر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م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ربع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سترد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إ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ح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أخ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ع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ئتم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عل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ن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كز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نا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ب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حقا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خص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>?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13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ا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قو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دا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زي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فرض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تح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واج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د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وج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يب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طبق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14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ن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سق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أخ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ص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هائ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ؤقت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ح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آتية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ر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ظاهر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ب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ج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مك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ه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شاط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كان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مك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تحق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بق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ورث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غ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يراد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م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ل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ي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15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لل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صد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كو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تت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ح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ائ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حدد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زير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ت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كو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لعوائ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و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بر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د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rFonts w:cs="Arabic Transparent"/>
          <w:b/>
          <w:bCs/>
          <w:i/>
          <w:iCs/>
          <w:rtl w:val="true"/>
        </w:rPr>
        <w:t>.</w:t>
        <w:br/>
        <w:b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20:57:00Z</dcterms:created>
  <dc:creator>ramy</dc:creator>
  <dc:description/>
  <cp:keywords/>
  <dc:language>en-US</dc:language>
  <cp:lastModifiedBy>m</cp:lastModifiedBy>
  <dcterms:modified xsi:type="dcterms:W3CDTF">2006-05-09T11:41:00Z</dcterms:modified>
  <cp:revision>5</cp:revision>
  <dc:subject/>
  <dc:title/>
</cp:coreProperties>
</file>